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</w:t>
      </w:r>
      <w:r>
        <w:rPr/>
        <w:t>Приложение 1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к решению Дорогобужской окружно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Думы от «____» ___________ 2025 №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32"/>
        </w:rPr>
        <w:t>муниципального округа на 2026 год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                           </w:t>
      </w: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3509"/>
        <w:gridCol w:w="1950"/>
        <w:gridCol w:w="1767"/>
        <w:gridCol w:w="2198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6 год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  погашения  в 2026 году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круга из областн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бюджетам муниципальных округов для частичного  покрытия дефицита бюджета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676 924,42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48</w:t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1:00Z</dcterms:created>
  <dc:creator>Н.А.Антонова</dc:creator>
  <dc:description/>
  <cp:keywords/>
  <dc:language>en-US</dc:language>
  <cp:lastModifiedBy>Солодова</cp:lastModifiedBy>
  <cp:lastPrinted>2022-11-11T10:12:00Z</cp:lastPrinted>
  <dcterms:modified xsi:type="dcterms:W3CDTF">2025-11-14T06:11:00Z</dcterms:modified>
  <cp:revision>4</cp:revision>
  <dc:subject/>
  <dc:title>Приложение 9</dc:title>
</cp:coreProperties>
</file>